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«КР МКД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УКБР 4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С.Б. Русович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Д.Ю. Кислый /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«______»____________ 2019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«______»_____________ 2019 г.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лагоустройство дворовых территорий  МК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Портовая 5-15; 17-27; ул. Полоцкая 10-14 в г. Калинингра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й программе «Формирование современной городско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ородского округа «Город Калинингра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»)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МУНИЦИПАЛЬНАЯ ЗЕМЛЯ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. Муниципальная земл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прим.) Разборка покрытий и оснований: асфальтобетонных толщ. 5 с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прим.) Разборка покрытий и оснований: асфальтобетонных толщ. 7 с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бортовых камней: на бетонном основан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индивидуальных металлических гаражей с вывоз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заграждений из готовых металлических решетчатых панелей: высотой до 2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горизонтальных поверхностей бетонных конструкций при помощи отбойных молотков, бетон марки: 100 (основание под мусорную площадк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: кирпичных стен (мусорная площадк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изделий металлических (армокаркасы, заготовки трубные и др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 с погрузкой экскаваторами емкостью ковша до 0,5 м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6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0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2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асфальтобетонного покрытия  (тип 2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ористых мелкозернистых, плотность каменных материалов: 2,5-2,9 т/м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7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ия толщины покрытия добавлять (до 5см) или исключать: к норме 27-06-020-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99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2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7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вязкие БНД 60/90, БНД 90/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: II, тип 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52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Устройство проезжей части и гостевых парковок общего пользования (тип 1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 желтая, размером 200х100х80мм  (типа Кирпич)  М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.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0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8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ешеходной зоны общего пользовани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7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9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7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7.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9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5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онтейнерная площад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ж/б плиты (6,0х8,5м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касы и сетки арматурные плоские, собранные и сваренные (связанные) в арматурные изделия, класс А-III, диаметр 1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граждение контейнерной площад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69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квадратного сечения, размер стороны 80 мм, толщина стенки 3-6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6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связей и распорок из тру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квадратного сечения, размер стороны 40 мм, толщина стенки 4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 стальным профилированным лист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фили стальные оцинкованные с лакокрасочным покрытием, С8-1200-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редств технического регулир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ИВНЕВАЯ КАНАЛИЗАЦИ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ждеприемный колодец (4шт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дождеприемн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0.66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9, бетон В15 (М200), объем 0,24 м3, расход арматуры 5,66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перекрытия ПП10-1 /бетон В15 (М200), объем 0,10 м3, расход арматуры 8,38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и чугунные с решеткой для дождеприемного колод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5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отровой колодец (4 шт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86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6 /бетон В15 (М200), объем 0,16 м3, расход арматуры 3,95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перекрытия ПП10-2 /бетон В15 (М200), объем 0,10 м3, расход арматуры 16,65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6 /бетон В15 (М200), объем 0,02 м3, расход арматуры 1,10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и чугунные тяжелые "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Футбольно-баскетбольная площад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6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7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сварная из холоднотянутой проволоки 4-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резинового бесшовного покрытия,  толщ. 1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иновое бесшовное покрытие,  толщ. 1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ограждения (h=4м) спортивной площадки  из панелей сетчатых 2D, пруток диам. 7мм (2030х2500) , с порош. покрытием RAL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более 4 м: с погружением в бетонное ос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лб с заглушкой Н=5000мм, с креплением 8 шт типо "крючёк"с антивандальной айко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заграждений из готовых металлических решетчатых панелей: высотой более 2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ель металлическая сетчатая 2D, пруток диам. 7/5/7мм), ячейка 200х50 ( нижний яру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ель металлическая сетчатая 2D, пруток диам. 6/5/6, ячейка 200х50 ( верхний яру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алиток: с установкой столбов металлическ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итка с заполнением усиленной панелью металлической сетчатой, пруток диам. 6/5/6мм (2000х1000мм), ячейка 200х50  (в комплекте: столбы 60х60мм - 2 шт, регулируемые петли, ручка, замок, набор ключ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тка проезжей части краской сплошной линией шириной: 0,1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футбольно-баскетбольной площад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оборудования спортивных площад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йка баскетбольная из стального профиля со щитом из влагостойкой фанеры, с кольцом, размеры 1800х1000х3754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та для мини-футбола (гандбольные) 3200*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спортивной площадки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крытие площадки (тренажерная зона)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6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.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крытие площадки (Воркаут) покрытие типа "Гамбит", т. 10 мм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сварная из холоднотянутой проволоки 4-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резинового бесшовного покрытия,  толщ. 1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иновое бесшовное покрытие,  толщ. 1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спортивной площад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    Монтаж  оборудования спортивных площад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нажер 1,4х0.6*1,5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нажер1,4*0,6*1,4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нажер1,9*0,4*1,6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нажер 1,1*0,9*1,4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нажер 0,9*0,7*1,4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ртивный комплекс 4,3*1,2*2,2 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ртивный комплекс 5,1*3*2,6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рочие работы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скаме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ул. ПОРТОВАЯ, 5-15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инималь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0.0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4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 или аппа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скаме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ул. ПОРТОВАЯ , 17-27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прим.) Разборка покрытий и оснований: асфальтобетонных толщ. 5 с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бортовых камней: на бетонном основан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индивидуальных металлических гаражей с вывоз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металлического оборудования (стойки из стальной трубы для сушки белья диам. 89мм H=2,8 м 6ш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0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изделий металлических (армокаркасы, заготовки трубные и др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0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 с погрузкой экскаваторами емкостью ковша до 0,5 м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0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ИНИМАЛЬ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4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8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1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4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 или аппа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ул. ПОЛОЦКАЯ, 10-1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роезжей части и гостевых парковок общего пользования (тип 2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ористых мелкозернистых, плотность каменных материалов: 2,5-2,9 т/м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67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ия толщины покрытия добавлять (до 5см) или исключать: к норме 27-06-020-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пористые крупнозернистые марка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2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марки: БНД-60/90, БНД 90/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жидкие, класс: МГ, С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вязкие БНД 60/90, БНД 90/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: II, тип 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3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0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ешеходной зоны общего пользовани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(тип 7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6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1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: С5, размер зерен 0-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(крас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 (черн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окрыти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20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8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9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ОПОЛНИТЕЛЬНЫЕ РАБОТ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Устройство проезжей части и гостевых парковок общего пользования (тип 1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или щебеночно-песчаных смесей: непрерывной гранулометрии С-4 и С-6, однослойных толщиной 15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нормам с 27-04-003-05 по 27-04-003-07 (до 20с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готовые щебеночно-песчаные (ГОСТ 25607-2009) номер С4, размер зерен 0-8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7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80мм  (типа Кирпич)  М400 ЖЕЛТ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  БР 100.3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30.15 /бетон В30 (М400), объем 0,043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площадки для сушки белья из плитки толщ. 60мм  (тип 8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ка гравия, песка или песчано-гравийной сме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: 55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бетонная, размером 200х100х60мм  (типа Кирпич)  М400  (сер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поры для сушки бель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 Опоры для сушки бель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: 80 мм, толщина стенки 3,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свещение с подключением к ВРУ МКД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в коробах, сечением: до 6 м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и силовые с медными жилами, ВВГнг(А)-LS, напряжение 660 В, число жил и сечение, мм2: 3х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а пластмассовые: шириной до 4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-каналы, размер 20х10 мм кабель-кан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, отдельно устанавливаемый на стальной конструкции:  с лампой мощностью 500 В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светодиодный ЭРА  LPR -50-6500K-MБ0017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 или аппа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ческий выключатель В6/2 (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ТСКАЯ ИГРОВАЯ ПЛОЩАД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сварная из арматурной проволоки, диаметр 3,0 мм, без покрытия, 100х1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: из готовых ковров, резиновая плитка  #MONOLIT30#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иновая плитка  #MONOLIT30# (1050*1050*3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иуретановое связующ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ГРАЖДЕНИЕ  ДЕТСКОЙ ПЛОЩАДКИ  h-2000мм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ограждения (h=1,5м)  детской площадки  из панелей сетчатых 3D, пруток диам. 5мм (1530х2500) ячейка 200х50, с порош. покрытием RAL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лб с заглушкой Н=2100мм, сеч. 60х4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заграждений из готовых металлических решетчатых панелей: высотой до 2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ель металлическая сетчатая 3D, пруток диам. 5мм (1530х2500мм), ячейка 200х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е для панелей на столбы (3шт на 1 столб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алиток: с установкой столбов металлическ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итка с заполнением усиленной панелью металлической сетчатой, пруток диам. 6/5/6мм (1500х1000мм), ячейка 200х50  (в комплекте: столбы 60х60мм - 2 шт, регулируемые петли, ручка, замок, набор ключ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лементы ДЕТСКОЙ площад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детское игровое и спортивное оборудова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оборудования спортивных площад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чалка  на пружине 1200*700*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чница 3900*2000*400 м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чалка-балонсир 2100*500*80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тский игровой комплекс 6000*4700*36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бортовых камней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  Прил.27.3 п. 3.8.а Кмр=0,86 к расходу бетона Прил.27.3 п. 3.8.б  Кмр=0,33 к расходу раствора цемент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 марки: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: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: БР 100.20.8 /бетон В22,5 (М300), объем 0,016 м3/ (ГОСТ 6665-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камейки, урны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 группа грунтов 2 (под скамейк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скаме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ван на металлических ножк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на железобетонная+металлич. вставка 480 х 480мм  h=73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ДОЖДЕВОЙ КАНАЛИЗАЦИ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43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перекрытия ПП10-1 /бетон В15 (М200), объем 0,10 м3, расход арматуры 8,38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и чугунные с решеткой для дождеприемного колод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отровой колодец (2 шт)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5 км (гру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груз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: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канализационных безнапорных раструбных труб из поливинилхлорида (ПВХ) диаметром: до 2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безнапорные, ливневые, двухслойные, профилированные из полиэтилена, тип: SN 8, диаметром 2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мотровых колодцев для дождевой канализации: из сборного железобетона диаметром 1,0 м в мокрых грунт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: покрытий, перекрытий и дни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43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днища: ПН10 /бетон В15 (М200), объем 0,18 м3, расход арматуры 15,14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9 /бетон В15 (М200), объем 0,24 м3, расход арматуры 5,6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6 /бетон В15 (М200), объем 0,16 м3, расход арматуры 3,95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стеновое смотровых колодцев КС10.3 /бетон В15 (М200), объем 0,08 м3, расход арматуры 1,96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а перекрытия ПП10-2 /бетон В15 (М200), объем 0,10 м3, расход арматуры 16,65 кг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о опорное КО-6 /бетон В15 (М200), объем 0,02 м3, расход арматуры 1,10 кг / (серия 3.900.1-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и чугунные тяжелые "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песк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2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НЫЕ ВИДЫ РАБО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3" w:hRule="exact"/>
          <w:cantSplit w:val="true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6305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инженер ОК МКУ «КР МКД»                      В.А. Зуев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. начальника ОК МКУ «КР МКД»                       О.В. Толмаче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339" w:footer="283" w:bottom="3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4205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05 Тротуары-2019 * 1 * 4.1. асф &gt;</w:t>
          </w:r>
        </w:p>
      </w:tc>
      <w:tc>
        <w:tcPr>
          <w:tcW w:w="420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8050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мы рабо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19:00Z</dcterms:created>
  <dc:creator>User</dc:creator>
  <dc:description/>
  <cp:keywords/>
  <dc:language>en-US</dc:language>
  <cp:lastModifiedBy>User17</cp:lastModifiedBy>
  <cp:lastPrinted>2019-01-24T16:18:00Z</cp:lastPrinted>
  <dcterms:modified xsi:type="dcterms:W3CDTF">2019-01-24T13:19:00Z</dcterms:modified>
  <cp:revision>3</cp:revision>
  <dc:subject/>
  <dc:title/>
</cp:coreProperties>
</file>